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auto"/>
          <w:kern w:val="2"/>
          <w:sz w:val="28"/>
          <w:szCs w:val="28"/>
          <w:lang w:val="cs-CZ" w:eastAsia="zh-CN" w:bidi="ar-SA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WC pro muže, ženy a výměna dlažby v chodbě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Malinovského náměstí 3, ve 2. patře , Brno </w:t>
      </w:r>
    </w:p>
    <w:p>
      <w:pPr>
        <w:pStyle w:val="Normal"/>
        <w:autoSpaceDE w:val="false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8"/>
          <w:szCs w:val="28"/>
        </w:rPr>
        <w:t>IDENTIFIKACE STAVBY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Akce: Oprava sociálního zaří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4"/>
          <w:szCs w:val="24"/>
          <w:lang w:val="cs-CZ" w:eastAsia="zh-CN" w:bidi="ar-SA"/>
        </w:rPr>
        <w:t>ve 2.patř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, Malinovského n.3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nvestor: Statutární město Brno, 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Projektant: Radka Volková, Loděnice 50, 771 75 Brno-venkov, IČO: 724 50 347</w:t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Účel PD: Zjednodušená projektová dokumentace s položkovým rozpočtem a výkazem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výměr pro stavební práce na WC ženy a muž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Budova je ve vlastnictví a zprávě Statutárního města Brno-  město. Jedná se o zděný dům.  Záchody neodpovídají současnému požadovanému standardu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 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autoSpaceDE w:val="false"/>
        <w:jc w:val="left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Demontáž: WC ženy</w:t>
      </w:r>
    </w:p>
    <w:p>
      <w:pPr>
        <w:pStyle w:val="Normal"/>
        <w:autoSpaceDE w:val="false"/>
        <w:jc w:val="left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shd w:fill="auto" w:val="clear"/>
          <w:lang w:val="cs-CZ" w:eastAsia="zh-CN" w:bidi="ar-SA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umyvadla včetně baterií, 1x zrcadlo, světla, 3 x zavěšené WC, příček  a zárubní u WC  kabinek a mezi místností 01,02 (při bourání příčky postupovat opatrně postupným rozebíráním a v případě problémů přivolat statika), provést drážky pro vložení překladů a potom vybourání 3x otvoru pro dveře v příčce mezi 04,03-08, odstranění koše, 3x zásobníky na toaletní papír-,dávkovače mýdla, osoušeč rukou-1x, štětky na WC, demontáž radiátoru po dobu provádění obkladu-potom se radiátor natře a znovu osadí, 4x dveře se zárubněmi, odstraní se dlažba a obklad, otluče se omítka stěn do 30 %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Oprava a montáž:            </w:t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-provede se nový rozvod vody, kanalizace a nové elektro v rámci místnosti, vypínače, zásuvky-bílé, nové osvětlení místností a  nad umyvadly, vyzdění nových příček+překladů a zárubní 6ks do v=2200mm, nebo po strop-viz půdorys, nové omítky, oprava stávajících omítek stěn, obklad a SDK podhled. O</w:t>
      </w:r>
      <w:r>
        <w:rPr>
          <w:i/>
          <w:iCs/>
          <w:shd w:fill="auto" w:val="clear"/>
        </w:rPr>
        <w:t>prava podlahy, provede se stěrka, stěrková izolace, keramická dlažba 600/600mm, barva béžová.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Nové obklady 600/300mm budou v místnosti č.02-06 v=2200 mm, v místnosti č.01  budou po SDK podhled cca 2,6m, 02-06,11 bude SDK podhled -cca 4m. Obklad za umyvadly a za zavěšenými záchody a záda sprchy bude v barvě hnědé, ostatní plochy obkladů a parapetů  budou béžové. Osadí se 4x závěsné WC se sprškou, dvě umyvadla keramické bílé polozapuštěné připevněné do desky, 2x stojánková umyvadlová baterie, nad desku s umyvadly se osadí zrcadlo do obkladu na celou šířku  místnosti cca 1400/1000mm a nad zrcadlo se umístí nástěnné  interierové světlo. V místnosti 11 bude sprchový kout včetně sprchové baterie, odtokového sprchového žlabu dl.700mm s krycím roštem a zápachovým uzávěrem, dveře sprchové rámové se skleněnou výplní z bezp.skla průhledné čiré tl. 6mm otvíravé jednokřídlové, stěna s dveřmi š.900mm, v předsíňce budou háčky na oblečení a ručník. Obklad zde bude do v=2200mm v barvě béžové. Ve stěně mezi 11-08 se provede rýha, vloží se překlad 2x I 140 dl.1200mm a vybourá otvor pro dveře. Osadí se nová zárubeň a dveře 800/1970mm  plné, bílé, včetně kování, klik, WC zámků-Tyto dveře budou sloužit ke vstupu do sprchy z WC muži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/>
          <w:i/>
          <w:iCs/>
          <w:color w:val="000000"/>
          <w:shd w:fill="auto" w:val="clear"/>
        </w:rPr>
        <w:t xml:space="preserve">-dodávka a montáž nových dveří na WC ženy 5x 600/1970mm plné, bílé, včetně kování, klik, WC zámků,(na dveře se  osadí háčky),dodávka a montáž nových vnitřních prosklených dveří 1x 80/197cm, barva bílá, včetně kování, klika/klika, zámek, větrací mřížky, provede se repase vstupních dveří a zárubní, oprava a nátěr zárubně, výměna kování, klika/koule, zámku, (původní vložka se použije) zavírače dveří a prahu. Na dveře se osadí cedulka WC ženy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 New Roman"/>
          <w:i/>
          <w:iCs/>
          <w:color w:val="000000"/>
          <w:shd w:fill="auto" w:val="clear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            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-osadit- 1x zásobník na papírové ručníky, 4x zásobník na toaletní papír (budou podobné jako původní), závěsný odpadkový koš-12l-5x (1x sprcha)+20l-1ks, </w:t>
      </w:r>
      <w:r>
        <w:rPr>
          <w:i/>
          <w:iCs/>
          <w:shd w:fill="auto" w:val="clear"/>
        </w:rPr>
        <w:t xml:space="preserve">dávkovač na tekuté mýdlo, 4x závěsnou štětku na záchod, výměna dvířek uzávěrů vod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výmalba na bílo, po provedení obkladu se osadí radiátor a vymění termostatická hlavice.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Seřídí se okna a na spodní část cca výšky 1200mm se nalepí folie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hd w:fill="auto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iCs/>
          <w:color w:val="000000"/>
          <w:sz w:val="26"/>
          <w:szCs w:val="26"/>
          <w:shd w:fill="auto" w:val="clear"/>
        </w:rPr>
        <w:tab/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hd w:fill="auto" w:val="clear"/>
        </w:rPr>
        <w:t xml:space="preserve">Demontáž: WC muži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hd w:fill="auto" w:val="clear"/>
        </w:rPr>
        <w:t>Tři umyvadla včetně baterií, 1x zrcadlo, světla, 1 x zavěšené WC, 1x WC kombi, 3x demontáž příček se zárubněmi,(při bourání příčky postupovat opatrně postupným rozebíráním a v případě problémů přivolat statika) koše, 2x zásobníky na toaletní papír-,dávkovače mýdla, osoušeč rukou-1x, 3x pisoáry, štětky na WC, demontáž dvou radiátorů po dobu výměny obkladu-potom se radiátory natřou a osadí, 3x dveře, odstraní se dlažba a obklad, otluče se omítka stěn do 30 %.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Oprava a montáž: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-provede se nový rozvod vody, kanalizace a nové elektro v rámci místnosti, vypínače, zásuvky-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bílé, nové osvětlení místností a  nad umyvadly, vyzdění nových příček+překladů a zárubní 3ks do v=2200mm, nebo po strop-viz půdorys, nové omítky, oprava stávajících omítek stěn, obklad a SDK podhled. O</w:t>
      </w:r>
      <w:r>
        <w:rPr>
          <w:i/>
          <w:iCs/>
          <w:shd w:fill="auto" w:val="clear"/>
        </w:rPr>
        <w:t>prava podlahy, provede se stěrka, stěrková izolace, keramická dlažba 600/600mm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, barva béžová. Nové obklady 600/300mm budou v místnosti č. 8-10  v=2200 mm, v místnosti č.7 budou po SDK podhled cca 2600mm. V místnosti 08-10 bude SDK podhled -cca 4m. Obklad za umyvadly a za zavěšenými záchody bude v barvě hnědé, ostatní plochy obkladů a parapetu budou béžové. Osadí se 2x závěsné WC se sprškou, 1x pisoárový záchodek automatický s radarovým senzorem, dvě umyvadla keramické bílé polozapuštěné připevněné do desky, 2x stojánková umyvadlová baterie , nad desku s umyvadly se osadí zrcadlo do obkladu na celou šířku místnosti cca 1300/1000mm a nad zrcadlo se umístí nástěnné  interierové světlo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-dodávka a montáž nových dveří  2x 600/1970mm plné, bílé, včetně kování, klik, WC zámků,(na dveře se  osadí háčky), dodávka a montáž nových vnitřních prosklených dveří 1x 80/197cm, barva bílá, včetně kování, klika/klika, zámek, větrací mřížky, provede se repase vstupních dveří a zárubní, oprava a nátěr zárubně, výměna kování, klika/koule, zámku, (původní vložka se použije) zavírače dveří a prahu. Na dveře se osadí cedulka WC muži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-osadit- 1x zásobník na papírové ručníky, 2x zásobník na toaletní papír (budou podobné jako 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původní), závěsný odpadkový koš-1ks, </w:t>
      </w:r>
      <w:r>
        <w:rPr>
          <w:i/>
          <w:iCs/>
          <w:shd w:fill="auto" w:val="clear"/>
        </w:rPr>
        <w:t xml:space="preserve">dávkovač na tekuté mýdlo, 2x závěsnou štětku na záchod,  výměna dvířek uzávěrů vody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 xml:space="preserve">výmalba na bílo,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hd w:fill="auto" w:val="clear"/>
        </w:rPr>
        <w:t xml:space="preserve">po provedení obkladu se osadí dva radiátory a vymění termostatická hlavice.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Seřídí se okna a na spodní část cca výšky 1200mm se nalepí folie.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rFonts w:eastAsia="Times New Roman"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  <w:t>Chodba č.12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rFonts w:eastAsia="Times New Roman"/>
          <w:i/>
          <w:iCs/>
          <w:shd w:fill="auto" w:val="clear"/>
        </w:rPr>
        <w:t xml:space="preserve"> </w:t>
      </w:r>
      <w:r>
        <w:rPr>
          <w:i/>
          <w:iCs/>
          <w:shd w:fill="auto" w:val="clear"/>
        </w:rPr>
        <w:t xml:space="preserve">Demontáž dlažby včetně soklu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o</w:t>
      </w:r>
      <w:r>
        <w:rPr>
          <w:i/>
          <w:iCs/>
          <w:shd w:fill="auto" w:val="clear"/>
        </w:rPr>
        <w:t xml:space="preserve">prava podlahy, provede se stěrka, keramická dlažba 600/600mm, keramický sokl. Repase prosklené stěny s dveřmi , výměna </w:t>
      </w:r>
      <w:r>
        <w:rPr>
          <w:rFonts w:eastAsia="TimesNewRomanPSMT;Times New Roman"/>
          <w:i/>
          <w:iCs/>
          <w:color w:val="000000"/>
          <w:shd w:fill="auto" w:val="clear"/>
        </w:rPr>
        <w:t xml:space="preserve"> kování, klika/koule, zámku (původní vložka se použije)</w:t>
      </w:r>
      <w:r>
        <w:rPr>
          <w:i/>
          <w:iCs/>
          <w:shd w:fill="auto" w:val="clear"/>
        </w:rPr>
        <w:t xml:space="preserve"> a nátěr.</w:t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10.2024                                                                         vypracovala: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3z0">
    <w:name w:val="WW8Num3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8:58:00Z</dcterms:created>
  <dc:creator>Pavel Ševela</dc:creator>
  <dc:description/>
  <dc:language>en-US</dc:language>
  <cp:lastModifiedBy/>
  <cp:lastPrinted>2024-10-23T13:01:00Z</cp:lastPrinted>
  <dcterms:modified xsi:type="dcterms:W3CDTF">2024-10-25T13:25:40Z</dcterms:modified>
  <cp:revision>32</cp:revision>
  <dc:subject/>
  <dc:title/>
</cp:coreProperties>
</file>